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работает растение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юк Анна Евгеньевна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№ 49 г. Томск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стения принадлежат к живой природе. Как человек  и животное, растение нуждается в пищ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ак и всему живому, растениям для роста требуется питание. Как растения его получают? Из почвы растение получает воду и минеральные соли. Из воздуха — двуокись углерода, а зеленые листья  перерабатывают солнечную энергию в крахмал, сахар и целлюлозу. При этом в атмосферу выделяется кислород. То есть происходит химический процесс, обеспечивающий рост и развитие расте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казывается, изучением роли воды в жизнедеятельности растений занимались учёные ещё в XVIII веке. Проведение физиологических и биохимических исследований Гейльсом, Дютроше, Пфеффером, Де-Фриз, К.А. Тимирязевым расширили представление о воде не только как об источнике питания растения минеральными веществами.</w:t>
      </w:r>
    </w:p>
    <w:p>
      <w:pPr>
        <w:pStyle w:val="Normal"/>
        <w:ind w:firstLine="539"/>
        <w:rPr/>
      </w:pPr>
      <w:r>
        <w:rPr>
          <w:sz w:val="28"/>
          <w:szCs w:val="28"/>
        </w:rPr>
        <w:t>Цветы впитывают влагу из земли. А когда мы срезаем цветок и ставим его в воду, её количество постепенно уменьшается. Это происходит потому, что цветы воду впитывают. Но кок они это делают? Для того</w:t>
      </w:r>
      <w:r>
        <w:rPr/>
        <w:t xml:space="preserve">, </w:t>
      </w:r>
      <w:r>
        <w:rPr>
          <w:sz w:val="28"/>
          <w:szCs w:val="28"/>
        </w:rPr>
        <w:t>чтобы увидеть движение воды по стеблю я провела следующие эксперименты.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имент 1.</w:t>
      </w:r>
    </w:p>
    <w:p>
      <w:pPr>
        <w:pStyle w:val="Normal"/>
        <w:ind w:firstLine="539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78765</wp:posOffset>
            </wp:positionV>
            <wp:extent cx="1503680" cy="2628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отребуется:</w:t>
      </w:r>
      <w:r>
        <w:rPr>
          <w:sz w:val="28"/>
          <w:szCs w:val="28"/>
        </w:rPr>
        <w:t xml:space="preserve"> стакан с водой, белый цветок, например, гвоздика  или хризантема, свёкла, разделочная доска,  нож, ёмкости для воды, вода, чайная ложка, салфетки, пищевые красители разных цветов. 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Подготовка:</w:t>
      </w:r>
      <w:r>
        <w:rPr>
          <w:sz w:val="28"/>
          <w:szCs w:val="28"/>
        </w:rPr>
        <w:t xml:space="preserve"> я поставила цветок в стакан с водой. Только сначала цветку нужно подрезать стебель острым ножом. Обрезать стебель нужно наискось на 2 сантиметра под углом 45 градусов в теплой воде. Перемещать цветок из воды в емкости с красителями нужно максимально быстро, зажав срез пальцем, т.к. при контакте с воздухом в микропорах стебля образуются воздушные пробки, мешающие воде свободно проходить по стеблю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я на соковыжималке отжала сок из свеклы и добавила его в стакан с водой. </w:t>
      </w:r>
    </w:p>
    <w:p>
      <w:pPr>
        <w:pStyle w:val="Normal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 эксперимента № 1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7.02. 2011 -  гвоздику поставили в воду с соком свекл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8.02.2011 – гвоздика начала сильно вянуть. Не окрасилась.</w:t>
      </w:r>
    </w:p>
    <w:p>
      <w:pPr>
        <w:pStyle w:val="Normal"/>
        <w:ind w:firstLine="539"/>
        <w:jc w:val="both"/>
        <w:rPr/>
      </w:pPr>
      <w:r>
        <w:rPr>
          <w:b/>
          <w:bCs/>
          <w:sz w:val="28"/>
          <w:szCs w:val="28"/>
        </w:rPr>
        <w:t>ВЫВОД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воздика была старая, т.е. давно среза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воду добавили слишком много свекольного сока, вода закисла. Цветок простоял несколько дней, практически не окрасился и завя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огда я провела другой эксперимент.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имент 2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для эксперимента потребовались такие же, как и в эксперименте 1. На этот раз я использовала пищевой краситель. Наполнила емкость водой, добавила пищевой краситель любого цвета. Остается ждать, пока окрашенная вода поднимется по стеблю вверх и окрасит лепестки в разные цвета. По времени это займет около 24 часов. 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езультат эксперимента № 2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0.03.2011 – днем поставили гвоздику в воду с синим пищевым красителе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0.03.2011 – вечером на лепестках появились синие прожилк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2. 03. 2011 – синий цвет стал сильно заметен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5.02.2011 – гвоздика стала синей.</w:t>
      </w:r>
    </w:p>
    <w:p>
      <w:pPr>
        <w:pStyle w:val="Normal"/>
        <w:ind w:firstLine="539"/>
        <w:rPr>
          <w:sz w:val="28"/>
          <w:szCs w:val="28"/>
        </w:rPr>
      </w:pPr>
      <w:r>
        <w:rPr>
          <w:bCs/>
          <w:sz w:val="28"/>
          <w:szCs w:val="28"/>
        </w:rPr>
        <w:t>ВЫВОД:</w:t>
      </w:r>
      <w:r>
        <w:rPr>
          <w:sz w:val="28"/>
          <w:szCs w:val="28"/>
        </w:rPr>
        <w:t xml:space="preserve"> вода с красителем поднимается по стеблю вверх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происходит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дкрашенная вода впитывается стеблем и постепенно поднимается вверх, чтобы напоить сам цветок. Сначала на лепестках появляются слегка окрашенные прожилки. Через 2-3 дня цвет лепестков измениться уже значительно. Интенсивность окраски зависит от количества красителя. Так, благодаря опыту можно увидеть, как вода в растениях движется по стеблю.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6350</wp:posOffset>
            </wp:positionV>
            <wp:extent cx="2136775" cy="21717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Дополнительный эксперимент: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Потребуется:</w:t>
      </w:r>
      <w:r>
        <w:rPr>
          <w:sz w:val="28"/>
          <w:szCs w:val="28"/>
        </w:rPr>
        <w:t xml:space="preserve"> банка с водой, лист капусты, разделочная доска,  нож, пищевой краситель красного цвета. </w:t>
      </w:r>
    </w:p>
    <w:p>
      <w:pPr>
        <w:pStyle w:val="Style15"/>
        <w:spacing w:before="0" w:after="0"/>
        <w:ind w:firstLine="539"/>
        <w:jc w:val="both"/>
        <w:rPr>
          <w:b/>
          <w:b/>
          <w:bCs/>
        </w:rPr>
      </w:pPr>
      <w:r>
        <w:rPr>
          <w:b/>
          <w:sz w:val="28"/>
          <w:szCs w:val="28"/>
        </w:rPr>
        <w:t xml:space="preserve">Подготовка: </w:t>
      </w:r>
      <w:r>
        <w:rPr>
          <w:sz w:val="28"/>
          <w:szCs w:val="28"/>
        </w:rPr>
        <w:t>положить в банку с водой красный краситель, хорошо размешать. Поместить лист белокочанной капусты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происходит?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Через четыре часа можно вынуть лист, сделать разрез поперек и увидеть красные точки. Это пучки сосудов (ксилемы), которые разносят цветную воду по всему листу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тот</w:t>
      </w:r>
      <w:r>
        <w:rPr>
          <w:b/>
          <w:bCs/>
        </w:rPr>
        <w:t xml:space="preserve"> </w:t>
      </w:r>
      <w:r>
        <w:rPr>
          <w:sz w:val="28"/>
          <w:szCs w:val="28"/>
        </w:rPr>
        <w:t>опыт показывает как вода в растениях движется по сосудам. Сосуды-трубочки, являющиеся ксилемой, передают воду и питательные вещества снизу вверх – от корней к листьям.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снение опыта:</w:t>
      </w:r>
    </w:p>
    <w:p>
      <w:pPr>
        <w:pStyle w:val="Normal"/>
        <w:ind w:right="175" w:firstLine="53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этому эксперименту можно наблюдать движение воды в растениях. Вода поступает в растение из почвы через корневые волоски и молодые части корней и по сосудам разносится по всей его надземной части. С передвигающейся водой разносятся по всему растению поглощенные корнем минеральные вещества. Цветы, которые мы используем в эксперименте, лишены корней. Тем не менее растение не теряет возможность поглощать воду. Это возможно благодаря процессу транспирации - испарению воды растением. Основным органом транспирации является лист. В результате потери воды в ходе транспирации в клетках листьев возрастает сосущая сила. Транспирация спасает растение от перегрева. Кроме того, транспирация участвует в создании непрерывного тока воды с растворенными минеральными и органическими соединениями из корневой системы к надземным органам растения.</w:t>
      </w:r>
    </w:p>
    <w:p>
      <w:pPr>
        <w:pStyle w:val="Normal"/>
        <w:ind w:right="175" w:firstLine="539"/>
        <w:jc w:val="both"/>
        <w:rPr>
          <w:sz w:val="28"/>
          <w:szCs w:val="28"/>
        </w:rPr>
      </w:pPr>
      <w:r>
        <w:rPr>
          <w:sz w:val="28"/>
          <w:szCs w:val="28"/>
        </w:rPr>
        <w:t>У растений есть два типа сосудов. Сосуды-трубочки, являющиеся ксилемой, передают воду и питательные вещества снизу вверх – от корней к листьям. Образующиеся в листьях при фотосинтезе питательные вещества идут сверху вниз к корням по другим сосудам – флоэме. Ксилема находится вдоль края стебля, а флоэма – у его центра. Такая система немного похожа на кровеносную систему животных. Устройство этой системы похоже у всех растений – от огромных деревьев до скромного цветка. Повреждение сосудов может погубить растение. Именно поэтому нельзя портить кору деревьев, так как сосуды находятся близко к не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ля жизни и роста растение  поставляет питательные вещества ко всем своим частям. Питание, полученное листвой в процессе фотосинтеза, а также воздух, подаются по тонким трубочкам, которые образуют сосудистую систему растения.</w:t>
      </w:r>
    </w:p>
    <w:p>
      <w:pPr>
        <w:pStyle w:val="Style15"/>
        <w:spacing w:before="0" w:after="0"/>
        <w:ind w:firstLine="539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итературы:</w:t>
      </w:r>
    </w:p>
    <w:p>
      <w:pPr>
        <w:pStyle w:val="Style15"/>
        <w:spacing w:before="0" w:after="0"/>
        <w:ind w:firstLine="539"/>
        <w:rPr>
          <w:bCs/>
          <w:sz w:val="28"/>
          <w:szCs w:val="28"/>
        </w:rPr>
      </w:pPr>
      <w:r>
        <w:rPr>
          <w:bCs/>
          <w:sz w:val="28"/>
          <w:szCs w:val="28"/>
        </w:rPr>
        <w:t>1.Р. Гилпин, Л. Пратт. Большая книга занимательных опытов. 2008 год</w:t>
      </w:r>
    </w:p>
    <w:p>
      <w:pPr>
        <w:pStyle w:val="Style15"/>
        <w:spacing w:before="0" w:after="0"/>
        <w:ind w:firstLine="539"/>
        <w:rPr>
          <w:bCs/>
          <w:sz w:val="28"/>
          <w:szCs w:val="28"/>
        </w:rPr>
      </w:pPr>
      <w:r>
        <w:rPr>
          <w:bCs/>
          <w:sz w:val="28"/>
          <w:szCs w:val="28"/>
        </w:rPr>
        <w:t>2.Журнал «Маленький зоомагазин», № 2, 2010 год</w:t>
      </w:r>
    </w:p>
    <w:p>
      <w:pPr>
        <w:pStyle w:val="Style15"/>
        <w:spacing w:before="0" w:after="0"/>
        <w:ind w:firstLine="539"/>
        <w:rPr>
          <w:bCs/>
          <w:sz w:val="28"/>
          <w:szCs w:val="28"/>
        </w:rPr>
      </w:pPr>
      <w:r>
        <w:rPr>
          <w:bCs/>
          <w:sz w:val="28"/>
          <w:szCs w:val="28"/>
        </w:rPr>
        <w:t>3.Журнал «Понимашка», № 1, 2007 год</w:t>
      </w:r>
    </w:p>
    <w:p>
      <w:pPr>
        <w:pStyle w:val="Style15"/>
        <w:spacing w:before="0" w:after="0"/>
        <w:ind w:firstLine="539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4.Лаврова С. А. Занимательная химия для малышей. 2009 год</w:t>
      </w:r>
    </w:p>
    <w:p>
      <w:pPr>
        <w:pStyle w:val="Style15"/>
        <w:spacing w:before="0" w:after="0"/>
        <w:ind w:firstLine="539"/>
        <w:rPr/>
      </w:pPr>
      <w:r>
        <w:rPr>
          <w:sz w:val="28"/>
          <w:szCs w:val="28"/>
        </w:rPr>
        <w:t>5.Энциклопедия. Открой мир вокруг себя. Растения. Выпуск № 11, 2010год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9:26:00Z</dcterms:created>
  <dc:creator>Женя</dc:creator>
  <dc:description/>
  <cp:keywords/>
  <dc:language>en-US</dc:language>
  <cp:lastModifiedBy>Женя</cp:lastModifiedBy>
  <dcterms:modified xsi:type="dcterms:W3CDTF">2011-12-05T12:28:00Z</dcterms:modified>
  <cp:revision>15</cp:revision>
  <dc:subject/>
  <dc:title/>
</cp:coreProperties>
</file>